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199"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Челябинске стартует</w:t>
      </w:r>
    </w:p>
    <w:p>
      <w:pPr>
        <w:pStyle w:val="Normal"/>
        <w:spacing w:before="0" w:after="0"/>
        <w:ind w:left="-1134" w:right="-199"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амый масштабный конкурс для предпринимателей</w:t>
      </w:r>
    </w:p>
    <w:p>
      <w:pPr>
        <w:pStyle w:val="Normal"/>
        <w:spacing w:before="0" w:after="0"/>
        <w:ind w:left="-1134" w:right="-19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 октября в Челябинске в гранд-отеле «Видгоф» (пр-т Ленина, 26А) состоится конференция для предпринимателей «Бизнес-Успех», на которой соберутся главы муниципалитетов, предприниматели, бизнесмены, банкиры, финансисты, будут объявлены победители конкурса – предприниматели в различных номинациях и лидеры рейтинга муниципалите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Челябинской области впер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вляется старт приёма заявок на участие во всероссийском конкурсе «Бизнес-Успех-2012».</w:t>
      </w:r>
    </w:p>
    <w:p>
      <w:pPr>
        <w:pStyle w:val="Normal"/>
        <w:spacing w:before="0" w:after="0"/>
        <w:ind w:right="-19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ы конкурса и конференции - Общероссийская общественная организация малого и среднего предпринимательства «ОПОРА РОССИИ», медиахолдинг «ОПОРА-КРЕДИТ» при поддержке Министерства экономического развития РФ – обещают предпринимателям насыщенную деловую программу. </w:t>
      </w:r>
      <w:r>
        <w:rPr>
          <w:rFonts w:cs="Times New Roman" w:ascii="Times New Roman" w:hAnsi="Times New Roman"/>
          <w:bCs/>
          <w:sz w:val="24"/>
          <w:szCs w:val="24"/>
        </w:rPr>
        <w:t>На протяжении всего дня для предпринимателей будет работать информационно-консультационная зона, где все желающие смогут получить необходимую информацию для бизнеса от банков, страховых компаний, организаций инфраструктуры.</w:t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а из целей проекта «Бизнес-Успех» – развитие горизонтальных связей между муниципалитетами: обмен опытом и трансляция успешных практик развития предпринимательства. Для глав муниципалитетов в рамках конференции состоится мастер-класс «Малый бизнес и муниципальная власть», где участниками будут подняты вопросы реализации целевой программы развития и поддержки предпринимательства, а также будут представлен успешный опыт муниципалитетов в развитии малого бизнеса.</w:t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амках конференции состоятся 2 мастер-класса для предпринимателей, которые проведут  бизнес-тренер, Генеральный директор агентства </w:t>
      </w:r>
      <w:r>
        <w:rPr>
          <w:rFonts w:cs="Times New Roman" w:ascii="Times New Roman" w:hAnsi="Times New Roman"/>
          <w:sz w:val="24"/>
          <w:szCs w:val="24"/>
          <w:lang w:val="en-US"/>
        </w:rPr>
        <w:t>Nord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онид Бугаев </w:t>
      </w:r>
      <w:r>
        <w:rPr>
          <w:rFonts w:cs="Times New Roman" w:ascii="Times New Roman" w:hAnsi="Times New Roman"/>
          <w:sz w:val="24"/>
          <w:szCs w:val="24"/>
        </w:rPr>
        <w:t xml:space="preserve">и Консультант в области продвижения, маркетинга и рекламы. Автор книг «Креатив в рекламе», «Ситуативный промоушн, или искусство сесть кому-нибудь на хвост», «Программа сотрудничества с клиентом» </w:t>
      </w:r>
      <w:r>
        <w:rPr>
          <w:rFonts w:cs="Times New Roman" w:ascii="Times New Roman" w:hAnsi="Times New Roman"/>
          <w:b/>
          <w:sz w:val="24"/>
          <w:szCs w:val="24"/>
        </w:rPr>
        <w:t xml:space="preserve">Ия Имшинецкая. </w:t>
      </w:r>
    </w:p>
    <w:p>
      <w:pPr>
        <w:pStyle w:val="Normal"/>
        <w:shd w:fill="FFFFFF" w:val="clear"/>
        <w:spacing w:before="0" w:after="0"/>
        <w:ind w:right="-199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ечером предпринимателей ждёт гала-концерт, на котором состоится торжественное н</w:t>
      </w:r>
      <w:r>
        <w:rPr>
          <w:rFonts w:cs="Times New Roman" w:ascii="Times New Roman" w:hAnsi="Times New Roman"/>
          <w:sz w:val="24"/>
          <w:szCs w:val="24"/>
        </w:rPr>
        <w:t xml:space="preserve">аграждение  победителей конкурса «Бизнес-Успех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бедителей будут выбирать в следующих номинациях: Лучший стартап, Лучший инновационный проект, Лучший IT-проект, Лучший проект в сфере торговли/услуг, Социально ответственный предприниматель, Лучший проект в производственной сфере, Международная Студенческая Премия в области предпринимательства GSEA. </w:t>
      </w:r>
      <w:r>
        <w:rPr>
          <w:rFonts w:cs="Times New Roman" w:ascii="Times New Roman" w:hAnsi="Times New Roman"/>
          <w:sz w:val="24"/>
          <w:szCs w:val="24"/>
        </w:rPr>
        <w:t>В этот же день станет известно имя предпринимателя, победившего в народном голосовании, а также лучшего журналиста, освещающего проблематику малого бизнеса.</w:t>
      </w:r>
    </w:p>
    <w:p>
      <w:pPr>
        <w:pStyle w:val="Normal"/>
        <w:shd w:fill="FFFFFF" w:val="clear"/>
        <w:spacing w:before="0" w:after="0"/>
        <w:ind w:right="-19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Конкурс «Бизнес-Успех» - один не немногих неангажированных конкурсов для предпринимателей, в котором мы награждаем предпринимателей самыми разными призами: от прямого денежного финансирования и участия в крупнейших международных и российских профильных выставках до обучения в бизнес-школах, получения программного обеспечения для бизнеса, сертификатов на получение рекламных услуг, билетов на авиаполеты по России, электронных гаджетов, - рассказывает Александр Бречалов. За 2011-2012 годы с конкурсом "Бизнес-успех" мы проехали 12 регионов, в конкурсе приняло участие более 6000 предпринимателей, мы надеемся, что и в Челябинске будет много заявок и ярких предпринимательских проектов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right="-199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 xml:space="preserve">Участие в конференции бесплатное при условии электронной регистрации </w:t>
        <w:br/>
      </w:r>
      <w:r>
        <w:rPr>
          <w:rFonts w:cs="Times New Roman" w:ascii="Times New Roman" w:hAnsi="Times New Roman"/>
          <w:b/>
          <w:color w:val="00B0F0"/>
          <w:sz w:val="24"/>
          <w:szCs w:val="24"/>
          <w:u w:val="single"/>
        </w:rPr>
        <w:t xml:space="preserve">до 29 октября 2012!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http://www.opora-credit.ru/conference/registration/reg.php</w:t>
        </w:r>
      </w:hyperlink>
    </w:p>
    <w:p>
      <w:pPr>
        <w:pStyle w:val="Normal"/>
        <w:shd w:fill="FFFFFF" w:val="clear"/>
        <w:spacing w:before="0" w:after="0"/>
        <w:ind w:right="-199" w:firstLine="708"/>
        <w:jc w:val="both"/>
        <w:rPr>
          <w:rFonts w:ascii="Times New Roman" w:hAnsi="Times New Roman" w:cs="Times New Roman"/>
          <w:b/>
          <w:b/>
          <w:color w:val="DA1653"/>
          <w:sz w:val="24"/>
          <w:szCs w:val="24"/>
        </w:rPr>
      </w:pPr>
      <w:r>
        <w:rPr>
          <w:rFonts w:cs="Times New Roman" w:ascii="Times New Roman" w:hAnsi="Times New Roman"/>
          <w:b/>
          <w:color w:val="DA1653"/>
          <w:sz w:val="24"/>
          <w:szCs w:val="24"/>
        </w:rPr>
        <w:t xml:space="preserve">Подать заявку на участие в конкурсе и выиграть призы для развития конкурса - </w:t>
      </w:r>
      <w:r>
        <w:rPr>
          <w:rFonts w:cs="Times New Roman" w:ascii="Times New Roman" w:hAnsi="Times New Roman"/>
          <w:b/>
          <w:color w:val="DA1653"/>
          <w:sz w:val="24"/>
          <w:szCs w:val="24"/>
          <w:u w:val="single"/>
        </w:rPr>
        <w:t>до 12 октября 2012г</w:t>
      </w:r>
      <w:r>
        <w:rPr>
          <w:rFonts w:cs="Times New Roman" w:ascii="Times New Roman" w:hAnsi="Times New Roman"/>
          <w:b/>
          <w:color w:val="DA165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http://www.opora-credit.ru/conference/contest/forma/reg.php</w:t>
        </w:r>
      </w:hyperlink>
    </w:p>
    <w:p>
      <w:pPr>
        <w:pStyle w:val="Normal"/>
        <w:shd w:fill="FFFFFF" w:val="clear"/>
        <w:spacing w:before="0" w:after="0"/>
        <w:ind w:right="-199" w:firstLine="708"/>
        <w:jc w:val="both"/>
        <w:rPr>
          <w:rFonts w:ascii="Times New Roman" w:hAnsi="Times New Roman" w:cs="Times New Roman"/>
          <w:b/>
          <w:b/>
          <w:color w:val="DA1653"/>
          <w:sz w:val="24"/>
          <w:szCs w:val="24"/>
        </w:rPr>
      </w:pPr>
      <w:r>
        <w:rPr>
          <w:rFonts w:cs="Times New Roman" w:ascii="Times New Roman" w:hAnsi="Times New Roman"/>
          <w:b/>
          <w:color w:val="DA1653"/>
          <w:sz w:val="24"/>
          <w:szCs w:val="24"/>
        </w:rPr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 конкурсе</w:t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курс «Бизнес-Успех» стартовал в 2011 году на основе интернет-площадки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opora-credit.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с целью стимулировать развитие предпринимательской бизнес-среды и работу муниципалитетов, подчеркнуть социальную значимость и важность предпринимателя для общества. В 2011-2012 гг. итоги региональных этапов конкурса прошли в Ставрополе, Перми, Уфе, Краснодаре, Калининграде, Липецке, Ульяновске, Новосибирске, Самаре, Казани, Пензе, Волгограде. В конкурсе «Бизнес-Успех» приняли участие более 8000 предпринимателей со всей страны. В 2012 году состоятся туры в Ростов-на-Дону, Санкт-Петербург, Челябинск Саратов.</w:t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личительная особенность конкурса – его онлайновость: в течение всего года он проводится в сети интернет и принять участие в нем могут предприниматели из всех регионов России. В рамках конференций «Бизнес-Успех» проводится уникальное исследование – оценка деятельности муниципалитетов в направлении поддержки малого бизнеса. </w:t>
      </w:r>
    </w:p>
    <w:p>
      <w:pPr>
        <w:pStyle w:val="Normal"/>
        <w:spacing w:before="0" w:after="0"/>
        <w:ind w:right="-28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получения дополнительной информации обращайтесь к Надежде Румак,  Директору отдела по рекламе и PR медиахолдинга «ОПОРА-КРЕДИТ»: Москва: тел.: +7 (495) 783 58 14 (1598), 89269197492,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mak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opora-credit.ru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991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6975" cy="1402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402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933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933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-284" w:leader="none"/>
                              <w:tab w:val="right" w:pos="9355" w:leader="none"/>
                            </w:tabs>
                            <w:ind w:left="-17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63865" cy="193357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0" r="-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63865" cy="193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5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-284" w:leader="none"/>
                        <w:tab w:val="right" w:pos="9355" w:leader="none"/>
                      </w:tabs>
                      <w:ind w:left="-17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063865" cy="193357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0" r="-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63865" cy="1933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ra-credit.ru/conference/registration/reg.php" TargetMode="External"/><Relationship Id="rId3" Type="http://schemas.openxmlformats.org/officeDocument/2006/relationships/hyperlink" Target="http://www.opora-credit.ru/conference/contest/forma/reg.php" TargetMode="External"/><Relationship Id="rId4" Type="http://schemas.openxmlformats.org/officeDocument/2006/relationships/hyperlink" Target="http://www.opora-credit.ru/" TargetMode="External"/><Relationship Id="rId5" Type="http://schemas.openxmlformats.org/officeDocument/2006/relationships/hyperlink" Target="mailto:rumak@opora-credit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43:00Z</dcterms:created>
  <dc:creator>Admin</dc:creator>
  <dc:description/>
  <cp:keywords/>
  <dc:language>en-US</dc:language>
  <cp:lastModifiedBy>user</cp:lastModifiedBy>
  <cp:lastPrinted>2011-01-25T14:09:00Z</cp:lastPrinted>
  <dcterms:modified xsi:type="dcterms:W3CDTF">2012-09-13T05:27:00Z</dcterms:modified>
  <cp:revision>76</cp:revision>
  <dc:subject/>
  <dc:title/>
</cp:coreProperties>
</file>